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H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ar-SA" w:bidi="ar-SA"/>
        </w:rPr>
      </w:pPr>
      <w:r>
        <w:rPr>
          <w:rFonts w:cs="Arial" w:ascii="Arial" w:hAnsi="Arial"/>
          <w:b/>
          <w:sz w:val="16"/>
          <w:szCs w:val="16"/>
          <w:lang w:eastAsia="ar-SA" w:bidi="ar-SA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URA APERTA SOPRA LE SOGLIE EUROPEE PER LA FORNITURA IN ACCORDO QUADRO  DI ARREDI SANITARI E DA UFFICIO, ATTREZZATURE PER LA FUNZIONE ALBERGHIERA E CUCINA DELLE STRUTTURE SANITARIE PRESENTI SUL TERRITORIO DI AUSL ROMAGNA_ EDIZIONE 2- SUDDIVISA IN 6 LOTTI AGGIUDICABILI SINGOLARMENTE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</w:rPr>
      </w:pPr>
      <w:r>
        <w:rPr>
          <w:rFonts w:eastAsia="Book-Antiqua;Yu Gothic"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</w:rPr>
        <w:t>FAC-SIMILE GIUSTIFICAZIONI OFFERTA ECONOMIC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/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fornisce le seguenti giustificazioni </w:t>
      </w: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relative alle voci di prezzo che concorrono a formare l’offerta: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indicazioni relative all’organizzazione e al metodo della prestazione (economia del processo di fornitura/ dei servizi prestati )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eastAsia="Arial" w:cs="Arial"/>
          <w:color w:val="00000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b) indicazioni relative alle soluzioni tecniche adottate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c) indicazioni circa le eventuali condizioni eccezionalmente favorevoli di cui dispone l’impresa per la prestazione della fornitura / servizio oggetto dell’appalto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d) indicazioni circa l’originalità della fornitura/servizi offerti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color w:val="000000"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b/>
          <w:b/>
          <w:sz w:val="22"/>
          <w:szCs w:val="22"/>
        </w:rPr>
      </w:pPr>
      <w:r>
        <w:rPr>
          <w:rStyle w:val="Nessuno"/>
          <w:rFonts w:eastAsia="Book-Antiqua;Yu Gothic" w:cs="Arial" w:ascii="Arial" w:hAnsi="Arial"/>
          <w:b/>
          <w:sz w:val="22"/>
          <w:szCs w:val="22"/>
        </w:rPr>
        <w:t>PRINCIPALI VOCI DI COS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principali voci di costo in cui si scompone l’offerta e l’utile d’impresa sono le seguenti: (a solo titolo esemplificativo e non esaustivo )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costo del lavoro, indicare dettagliatamente i costi del personale; in particolare: CCNL applicato, n. di lavoratori impiegati nell’appalto, distinti per qualifica, e livello di inquadramento, costo orario, monte ore lavorate annuali per ciascuna unità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aggruppamento Temporaneo di Imprese non ancora costituito, le giustificazioni devono essere fornite e sottoscritte dai rappresentanti legali di tutte le imprese riun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Eras Medium ITC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Eras Medium ITC" w:hAnsi="Albertus Medium;Eras Medium ITC" w:cs="Albertus Medium;Eras Medium ITC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07:00Z</dcterms:created>
  <dc:creator>milson0929</dc:creator>
  <dc:description/>
  <cp:keywords/>
  <dc:language>en-US</dc:language>
  <cp:lastModifiedBy>De Petris Roberta</cp:lastModifiedBy>
  <dcterms:modified xsi:type="dcterms:W3CDTF">2025-09-11T07:04:00Z</dcterms:modified>
  <cp:revision>6</cp:revision>
  <dc:subject/>
  <dc:title>IL SOTTOSCRITTO____________________________________________________________</dc:title>
</cp:coreProperties>
</file>